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LEŚNEJ I ODCINKA UL. NADRZECZNEJ WE WRZĄC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____________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40 dni od dnia podpisania umowy - tj. do dnia _________, przy czym termin podpisania umowy jest równoważny z terminem jej zawarci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5-30T11:28:00Z</dcterms:modified>
  <cp:revision>122</cp:revision>
  <dc:subject/>
  <dc:title>Zp  - um-bitum </dc:title>
</cp:coreProperties>
</file>